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4 – ON SORT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avant la musique!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користе односне заменице у усменом и писменом изражавањ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праве, најпре, разлику међу односним заменицам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облике односних заменица у усменом и писменом изражавањ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познају заменицу и саопште који је њен антецеденс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музичка култур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8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оверава домаћи задатак који се односио на односне заменице и саопштава им да ће се на датом часу обрадити текст везан за музик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које жанрове музике слушају,  затим да отворе 53.страну у уџбенику, погледају слике и поставља им питања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’est-ce que vous voyez sur les photos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Que font les personnes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À votre avis quel style de musique elles écoutent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Pourquoi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 Et vous, en général écoutez-vous du rap, du reggae ou de la musique électronique ?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Savez-vous quelle est la date de la Fête de la Musiqu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одговарају на питања, наставник координира њиховим одговарање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Даље, наставник пушта аудио запис. Ученици слушају одговарају на питања. Раде индивидуално. како би што боље разумели. Наставник пушта аудио запис још једном и замоли их да отворе 121.страну у уџбенику и прате запис путем текста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еслушаног текста, ученици читају наглас исти, потом, саопштавају о чему се ради и читају своје одговоре. Наставник интервенише и коригује исте уколико је потребно, водећи рачуна и на фонолошке исправк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објашњава непознате речи и записује их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6.задатак који се односи на разумевање текста. Ученици читају исти. Одговарају на питања из текста. Раде у пару. Наставник проверава одговоре ученика и коригује исте уколико су нетачн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У завршном делу часа, наставник замоли ученике да свако понаособ каже коју врсту музике слуша и због чега и да се потруде да при свом излагању користе односне замениц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даје им да, у виду домаћег задатка напишу по десет реченица које ће да садрже односне заменице и да су повезане са текстовима који су се обрадили на дато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9:36:00Z</dcterms:created>
  <dc:creator>User</dc:creator>
  <dc:description/>
  <cp:keywords/>
  <dc:language>en-US</dc:language>
  <cp:lastModifiedBy>UserG</cp:lastModifiedBy>
  <dcterms:modified xsi:type="dcterms:W3CDTF">2022-07-10T21:56:00Z</dcterms:modified>
  <cp:revision>7</cp:revision>
  <dc:subject/>
  <dc:title> </dc:title>
</cp:coreProperties>
</file>